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BVerlauf                                                           WBVerla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BVerlauf - Create background copper list on the Workbench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BVerlauf Startcolor,Endcolor,ColorNumber/N,Step/N,Info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GA chipset and Kickstart 3.0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ptions are available from icon tooltypes or a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BVerlauf lets you create nice color effects for a 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n color number on the Workbench screen, using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 million color range of the AGA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orks in Workbench and shell environments, and can be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BStartup dra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pecify the color of the first and the last line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WBVerlauf will make a smooth color change by set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value on every sca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tarted from a shell, you can hit Ctrl-C or use the "Break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to quit. If started from Workbench, double-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icon again forces the running copy to self-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I have an 8 color Workbench, and I set the Workbench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background color to color 4 (using the WBPattern p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editor). Then I set the COLORNUMBER tooltype to 4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only the Workbench's color gets changed by WBVerl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This looks very nice (the icon is designed for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COLOR</w:t>
        <w:tab/>
        <w:t>- A six digit hexadecimal number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lor of the first line of the screen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wo digits select the red level, the nex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igits the green and the last two digits th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evel. So a startcolor of 0xF765E3 would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 nice pink (0xF7 for red, 0x65 for g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0xE3 for blue; 00 is dark and FF is br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f you specify the string "RANDOM", a rando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COLOR</w:t>
        <w:tab/>
        <w:t>- A six digit hexadecimal number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lor of the last 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f you specify the string "RANDOM", a rando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NUMBER/N</w:t>
        <w:tab/>
        <w:t>- Pen number of the color to change.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0 means background color, 1 is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ext color, 3 is for window bord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ust be in the range of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/N</w:t>
        <w:tab/>
        <w:tab/>
        <w:t>- Number of lines between color changes.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o 1. If you have a slow processor,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o set this to a higher value, so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ill scroll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/S</w:t>
        <w:tab/>
        <w:tab/>
        <w:t>- Display a short info message and return to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is program makes use of undocumented hardware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GA chips, and is not programmed according to Commodor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will not work with future hardware or softwa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must NOT use this code in profession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 me about any you f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ristian A. We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:    weber@amiga.physik.unizh.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UCP:        chris@mighty.adsp.sub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ail mail:  Bruggerweg 2, CH-8037 Z�rich, Switzer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-Nov-92</w:t>
        <w:tab/>
        <w:t>V1.4</w:t>
        <w:tab/>
        <w:t>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7-Dec-92</w:t>
        <w:tab/>
        <w:t>V1.5</w:t>
        <w:tab/>
        <w:t>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Horizontal mouse pointer resolutio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orks correctly (with a slight delay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Colornumbers above 32 work correctl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-Dec-92</w:t>
        <w:tab/>
        <w:t>V1.6</w:t>
        <w:tab/>
        <w:t>Copper list optimized for bette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9-Mar-93</w:t>
        <w:tab/>
        <w:t>V1.7</w:t>
        <w:tab/>
        <w:t>RANDOM parameter for color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-Apr-93</w:t>
        <w:tab/>
        <w:t>V1.8</w:t>
        <w:tab/>
        <w:t>Enforcer hit in copperlist routin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-May-93</w:t>
        <w:tab/>
        <w:t>V1.9</w:t>
        <w:tab/>
        <w:t>WBVerlauf no longer locks the WB scre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you can change screen modes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ogra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� 1992, 1993 by Christian A. We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may be distributed for non-profit purpo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Warranty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